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териалы для самостоятельной работ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зовите термины, исходя из определения следующих понятий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Противоречие, возникающее при нарушении равновесия в системе «живая природа — окружающая среда», — …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Ситуация, возникающая в экосистемах в результате нарушения экологического равновесия под воздействием стихийных природных явлений или в результате воздействия антропогенных факторов, — …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Территории, где в результате хозяйственной или иной деятельности, а также естественных катаклизмов произошли необратимые изменения окружающей среды, разрушения биоценозов, влекущие за собой увеличение заболеваемости и смертности  населения, — …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Пестициды, специализированные на уничтожении грибов, — …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Вещества, уничтожающие насекомых, — …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Гербицид, от действия которого растение сбрасывает листья,- …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7</w:t>
      </w:r>
      <w:r>
        <w:rPr>
          <w:sz w:val="28"/>
          <w:szCs w:val="28"/>
        </w:rPr>
        <w:t>. Гербицид, от действия которого растение высыхает на корню, - …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8.</w:t>
      </w:r>
      <w:r>
        <w:rPr>
          <w:sz w:val="28"/>
          <w:szCs w:val="28"/>
        </w:rPr>
        <w:t xml:space="preserve"> Комбинированное воздействие факторов, результат которого превышает эффект каждого компонента и их суммы — …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2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1 </w:t>
      </w:r>
      <w:r>
        <w:rPr>
          <w:sz w:val="28"/>
          <w:szCs w:val="28"/>
        </w:rPr>
        <w:t>Что такое антропогенное эвтрофирование и каково его влияние на водные экосистемы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 </w:t>
      </w:r>
      <w:r>
        <w:rPr>
          <w:sz w:val="28"/>
          <w:szCs w:val="28"/>
        </w:rPr>
        <w:t>Объясните, почему химические вещества, используемые для обработки полей, обнаруживаются  в рыбе, вылавливаемой в ближайшем озер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3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Во льдах Гренландии, датированных 800 г. дон. э., содержится 0,0004 мкг свинца на 1 кг  льда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Льды, образовавшиеся в 1753 г., содержат свинца  в 25 раз больше, а образовавшиеся в 1969 г. содержат 0,2 мкг свинца на 1 кг льда, то есть больше в 500 раз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ъясните, как свинец попадает во льды Гренландии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Почему содержание свинца во льдах растет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4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 Известно, что составляющие нефть вещества  в воде в основном нерастворимы и по сравнению с другими загрязнителями слаботоксичны. Объясните, почему же загрязнение вод нефтепродуктами считается одним из самых опасных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 Опишите, в чем преимущества замкнутых технологий использования воды по сравнению со строительством совершенных очистительных сооружений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5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 Сплав деревьев по рекам экономически очень  выгоден: не надо строить дороги, использовать дорогостоящую технику, расходовать топливо и  т.д.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ъясните, почему экологи против такой транспортировки, особенно если деревья не связываются в плоты, а сплавляются поодиночке. Почему в таких реках  исчезает рыба и другие водные организмы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 Человек забирает из водоемов много воды на  хозяйственные нужды. Установлены допустимые нормы водозабора. Они составляют для реки 1/25 часть, годового речного стока. Из Волги на различные нужды хозяйства забирают 1/6  часть годового стока. Рассчитайте, во сколько раз превышает норму водозабор из Волги.  К каким последствиям это приводит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6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 Часто вдоль одной стороны дороги, проходящей через лес, можно заметить выпадение деревьев и заболачивание  почвы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Объясните, почему это происходит. Как можно исправить это положение при строительстве  дорог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 Океан — обширная саморегулирующаяся система, удаленная от населенных территорий. Почему бы  в таком случае не использовать его для захоронения  основной массы радиоактивных отходов? Выскажите и аргументируйте свою точку зрения по данной проблеме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7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 Прокомментируйте высказывание А. Гумбольдта:  «Человеку предшествует лес, а  сопровождает его  пустыня»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 Почему эрозию почв называют «недугом ландшафта,  а опустынивание — его смертью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е 8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 Выберите правильные ответы (от 0 до 5) из  предложенных вариантов. К особенностям природных экосистем  Севера следует отнести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) большое видовое разнообразие организмов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б) низкая первичная продуктивность 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в) небольшие колебания численности популяций; 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г) относительно короткие трофические  цепи;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д) ускоренный круговорот  биогенных элементов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 Выберите правильный ответ из предложенных вариантов. К антропогенным факторам и причинам  развития опустынивания не относится:</w:t>
      </w:r>
    </w:p>
    <w:p>
      <w:pPr>
        <w:pStyle w:val="Normal"/>
        <w:ind w:firstLine="720"/>
        <w:rPr/>
      </w:pPr>
      <w:r>
        <w:rPr>
          <w:sz w:val="28"/>
          <w:szCs w:val="28"/>
        </w:rPr>
        <w:t>а) выжигание прошлогодней сухой травы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б) длительные засухи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) вырубка деревьев и кустарников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е) перевыпас скота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b/>
          <w:sz w:val="28"/>
          <w:szCs w:val="28"/>
        </w:rPr>
        <w:t xml:space="preserve">3 </w:t>
      </w:r>
      <w:r>
        <w:rPr>
          <w:sz w:val="28"/>
          <w:szCs w:val="28"/>
        </w:rPr>
        <w:t xml:space="preserve"> Выберите правильный ответ из предложенных вариантов. Эрозию почвы можно уменьшить при помощи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а) посадки защитных полос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б) распашки поперек склона;</w:t>
      </w:r>
    </w:p>
    <w:p>
      <w:pPr>
        <w:pStyle w:val="Normal"/>
        <w:ind w:firstLine="720"/>
        <w:rPr/>
      </w:pPr>
      <w:r>
        <w:rPr>
          <w:sz w:val="28"/>
          <w:szCs w:val="28"/>
        </w:rPr>
        <w:t>в) постоянного поддержания растительного по- крова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г) всех перечисленных мероприятий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b/>
          <w:sz w:val="28"/>
          <w:szCs w:val="28"/>
        </w:rPr>
        <w:t>4</w:t>
      </w:r>
      <w:r>
        <w:rPr>
          <w:sz w:val="28"/>
          <w:szCs w:val="28"/>
        </w:rPr>
        <w:t xml:space="preserve"> Выберите правильные ответы (от О до 5) из предложенных вариантов. Приостановке эрозионного процесса   способствуют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а безотвальная и плоскорезная вспашка почвы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б) вспашка вдоль склонов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) регулирование снеготаяния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е) обработка почвы с оборотом пласта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д) строительство водоотводящих каналов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ние 9 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1</w:t>
      </w:r>
      <w:r>
        <w:rPr>
          <w:sz w:val="28"/>
          <w:szCs w:val="28"/>
        </w:rPr>
        <w:t xml:space="preserve"> Выберите правильные ответы (от О до 5) из предложенных вариантов.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Экологическими последствиями  разработки недр являются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а) активизация оползней, оседание и сдвижение  горных пород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б) изменение геотемпературного  поля местности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в) увеличение расходов малых рек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г) изменение рельефа местност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д) нарушение растительного покрова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2</w:t>
      </w:r>
      <w:r>
        <w:rPr>
          <w:sz w:val="28"/>
          <w:szCs w:val="28"/>
        </w:rPr>
        <w:t xml:space="preserve"> Выберите правильный ответ из предложенных вариантов. К экологическим функциям леса не относится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сохранение экологического равновесия;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б) почвозащитная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в) рекреационная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а) источник пищевых продуктов для человека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3</w:t>
      </w:r>
      <w:r>
        <w:rPr>
          <w:sz w:val="28"/>
          <w:szCs w:val="28"/>
        </w:rPr>
        <w:t xml:space="preserve"> Выберите правильный ответ из предложенных вариантов. Основными поставщиками древесины  являются:</w:t>
      </w:r>
    </w:p>
    <w:p>
      <w:pPr>
        <w:pStyle w:val="Normal"/>
        <w:ind w:firstLine="720"/>
        <w:rPr/>
      </w:pPr>
      <w:r>
        <w:rPr>
          <w:sz w:val="28"/>
          <w:szCs w:val="28"/>
        </w:rPr>
        <w:t>а) полезащитные леса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б) рекреационные леса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в) водоохранные леса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г) эксплуатационные леса.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4</w:t>
      </w:r>
      <w:r>
        <w:rPr>
          <w:sz w:val="28"/>
          <w:szCs w:val="28"/>
        </w:rPr>
        <w:t xml:space="preserve"> Выберите правильные ответы (от О до 5) из предложенных вариантов. Животный мир выполняет следующие экологические функции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а) является племенным материалом для звероводства ,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б) участвует в процессах биологического круговорота;</w:t>
      </w:r>
    </w:p>
    <w:p>
      <w:pPr>
        <w:pStyle w:val="Normal"/>
        <w:ind w:firstLine="720"/>
        <w:rPr/>
      </w:pPr>
      <w:r>
        <w:rPr>
          <w:sz w:val="28"/>
          <w:szCs w:val="28"/>
        </w:rPr>
        <w:t>в) содействует опылению,  распространению   растений;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г) участвует в создании первичной продукции;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д) является источником лекарственного сырья для человека.</w:t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опросы рубежных контролей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убежный контроль №1 </w:t>
      </w:r>
    </w:p>
    <w:p>
      <w:pPr>
        <w:pStyle w:val="Normal"/>
        <w:ind w:left="360" w:hanging="36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3"/>
        <w:ind w:left="360" w:hanging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 Что изучает курс геоэкологии?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2 Что является объектом и  предметом изучения геоэкологии?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3 Какова структура геоэкологии?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4 Дать определение терминам «геологическая среда»,  «географическая среда» и «окружающая среда»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5 Что понимается под понятиями «биосфера», «ноосфера» и «техносфера»?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6 Какие выделяют этапы взаимодействия человека  и  природы в истории человеческого общества?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7 В чем суть основных концепций, отражающих взаимодействие человека, природы и общества?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8 Какие выделяют  закономерности функционирования современной техносферы?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9 Что такое техногенез и каковы его источники?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10 Что понимают под природными и природно-техническими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системами? 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11 Что такое экосистема и какие изменения в ней происходят под влиянием  техногенеза?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12 Какие  эко-социальные проблемы порождает техногенез?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13 Какова роль городов в  образовании техногенных потоков веществ?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14 В чем проявляется устойчивость природных систем?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15 В чем проявляется конфликт между человеком и природой и как его разрешить?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16 Какова  геоэкологическая роль технического прогресса?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  <w:t>17 Каковы типы воздействия человека  на природу?</w:t>
      </w:r>
    </w:p>
    <w:p>
      <w:pPr>
        <w:pStyle w:val="Normal"/>
        <w:ind w:left="360" w:hanging="36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Рубежный контроль №2 </w:t>
      </w:r>
    </w:p>
    <w:p>
      <w:pPr>
        <w:pStyle w:val="Normal"/>
        <w:ind w:firstLine="72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3"/>
        <w:numPr>
          <w:ilvl w:val="0"/>
          <w:numId w:val="3"/>
        </w:numPr>
        <w:tabs>
          <w:tab w:val="clear" w:pos="708"/>
          <w:tab w:val="left" w:pos="360" w:leader="none"/>
        </w:tabs>
        <w:spacing w:before="0" w:after="0"/>
        <w:ind w:left="360" w:hanging="360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Какие принципы лежат в основе охраны природы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Что значит рациональное использование ресурсов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Какие меры необходимо предпринимать для улучшения экологической ситуации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Какие существуют международные организации по охране ОС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Что понимают под ландшафтом и какие типы ландшафтов выделяют?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360"/>
        <w:rPr>
          <w:sz w:val="28"/>
          <w:szCs w:val="28"/>
        </w:rPr>
      </w:pPr>
      <w:r>
        <w:rPr>
          <w:sz w:val="28"/>
          <w:szCs w:val="28"/>
        </w:rPr>
        <w:t>Природные и антропогенно-природные ландшафты. В чем разница между ними?</w:t>
      </w:r>
    </w:p>
    <w:p>
      <w:pPr>
        <w:pStyle w:val="TextBodyIndent"/>
        <w:numPr>
          <w:ilvl w:val="0"/>
          <w:numId w:val="2"/>
        </w:numPr>
        <w:tabs>
          <w:tab w:val="clear" w:pos="708"/>
          <w:tab w:val="left" w:pos="360" w:leader="none"/>
        </w:tabs>
        <w:spacing w:before="0" w:after="0"/>
        <w:ind w:left="360" w:hanging="360"/>
        <w:rPr>
          <w:sz w:val="28"/>
          <w:szCs w:val="28"/>
        </w:rPr>
      </w:pPr>
      <w:r>
        <w:rPr>
          <w:sz w:val="28"/>
          <w:szCs w:val="28"/>
        </w:rPr>
        <w:t>Что понимается под «культурными» ландшафтами и для чего их создают?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360" w:leader="none"/>
        </w:tabs>
        <w:spacing w:lineRule="auto" w:line="240" w:before="0" w:after="0"/>
        <w:ind w:left="360" w:hanging="360"/>
        <w:rPr>
          <w:sz w:val="28"/>
          <w:szCs w:val="28"/>
        </w:rPr>
      </w:pPr>
      <w:r>
        <w:rPr>
          <w:sz w:val="28"/>
          <w:szCs w:val="28"/>
        </w:rPr>
        <w:t>В чем проявляются техногенные воздействия на атмосферу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Какие газы называют парниковыми и почему? Как проявляется  изменение климата на биосферу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Что понимают под деградацией почв и в чем это проявляется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Каковы мировые и республиканские запасы водных ресурсов и почему их надо использовать рационально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Что такое особо охраняемые природные территории? Их типы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Какие ООПТ существуют в Казахстане и в Костанайской области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В чем суть управления  качеством  ОС?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едет ли путь развития техногенной цивилизации к ноосфере? Обоснуйте ответ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Коренные отличия в характере функционирования природных и техногенных систем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rPr>
          <w:sz w:val="28"/>
          <w:szCs w:val="28"/>
        </w:rPr>
      </w:pPr>
      <w:r>
        <w:rPr>
          <w:sz w:val="28"/>
          <w:szCs w:val="28"/>
        </w:rPr>
        <w:t>Какие существуют оценки окружающей среды: санитарно-гигиенические показатели; экологические критерии и оценка степени антропогенных изменени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720"/>
        </w:tabs>
        <w:ind w:left="720" w:hanging="360"/>
      </w:pPr>
      <w:rPr>
        <w:rFonts w:ascii="Times New Roman" w:hAnsi="Times New Roman" w:eastAsia="Times New Roman" w:cs="Times New Roman"/>
      </w:r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6T17:26:00Z</dcterms:created>
  <dc:creator>User</dc:creator>
  <dc:description/>
  <cp:keywords/>
  <dc:language>en-US</dc:language>
  <cp:lastModifiedBy>User</cp:lastModifiedBy>
  <cp:lastPrinted>2009-10-07T00:50:00Z</cp:lastPrinted>
  <dcterms:modified xsi:type="dcterms:W3CDTF">2009-11-04T14:01:00Z</dcterms:modified>
  <cp:revision>6</cp:revision>
  <dc:subject/>
  <dc:title/>
</cp:coreProperties>
</file>